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0088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писання дебіторської заборгованості,</w:t>
            </w:r>
            <w:r>
              <w:rPr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що облікується      на підприємстві  КП «Водотеплосервіс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четвер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ind w:firstLine="708"/>
        <w:jc w:val="both"/>
        <w:rPr>
          <w:b/>
          <w:b/>
          <w:lang w:val="uk-UA"/>
        </w:rPr>
      </w:pPr>
      <w:r>
        <w:rPr>
          <w:lang w:val="uk-UA"/>
        </w:rPr>
        <w:t>Керуючись Законом України “Про місцеве самоврядування в Україні”, враховуючи клопотання  директора КП «Водотеплосервіс», міська рада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1. Дати дозвіл на списання дебіторської заборгованості, що облікується на підприємстві КП «Водотеплосервіс» за період 2011-2012 роки, за спожиту теплову енергію в сумі 5 870 385,66 гривень., а саме: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освіти міської ради – 4 469 502,92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культури,національностей та релігій міської ради – 1 108 498,90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з питань надзвичайних ситуацій міської ради – 86 130,37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дитячій юнацько-спортивній школі «Сокіл» - 206 253,47 гривень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Провести списання вказаної заборгованості керуючись чинним законодавством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2. Контроль за виконанням цього рішення покласти</w:t>
      </w:r>
      <w:r>
        <w:rPr/>
        <w:t xml:space="preserve"> </w:t>
      </w:r>
      <w:r>
        <w:rPr>
          <w:lang w:val="uk-UA"/>
        </w:rPr>
        <w:t>на першого заступника міського голови Ігора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2-13T13:36:00Z</dcterms:modified>
  <cp:revision>4</cp:revision>
  <dc:subject/>
  <dc:title> УКРАЇНА     </dc:title>
</cp:coreProperties>
</file>